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50216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5080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08564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70727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42630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